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 pendriwów z nadrukiem (250 szt.) do miejsca wskazanego przez Zamawiającego.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isemnego protokołu odbioru stanowiącego załącznik do niniejszej umowy, podpisanego przez obie strony bez uwag (zastrzeżeń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KL.04.01.01 -00-102/11 Wdrożenie modelu zarządzania jakością w Akademii im. Jana Długosza w Częstochowie poprzez zastosowanie systemu klasy ERP z elektronicznym obiegiem dokumentów i podniesienie kompetencji kadry kierowniczej projekt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99795</wp:posOffset>
          </wp:positionH>
          <wp:positionV relativeFrom="page">
            <wp:posOffset>209550</wp:posOffset>
          </wp:positionV>
          <wp:extent cx="7581900" cy="1074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4:00Z</dcterms:created>
  <dc:creator>borad</dc:creator>
  <dc:description/>
  <cp:keywords/>
  <dc:language>en-US</dc:language>
  <cp:lastModifiedBy>BPiK</cp:lastModifiedBy>
  <cp:lastPrinted>2014-06-09T09:36:00Z</cp:lastPrinted>
  <dcterms:modified xsi:type="dcterms:W3CDTF">2014-06-10T09:55:00Z</dcterms:modified>
  <cp:revision>4</cp:revision>
  <dc:subject/>
  <dc:title>UMOWA/PROJEKT</dc:title>
</cp:coreProperties>
</file>